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supermin</w:t>
      </w:r>
      <w:r>
        <w:rPr>
          <w:rFonts w:cs="Arial" w:ascii="Arial" w:hAnsi="Arial"/>
          <w:b w:val="false"/>
          <w:bCs w:val="false"/>
          <w:color w:val="000000"/>
          <w:sz w:val="21"/>
          <w:szCs w:val="21"/>
        </w:rPr>
        <w:t xml:space="preserve"> 5.1.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Stefano Zacchiro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Olivier Andri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Jean-Christophe Filliâ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Georges Mariano dnl dnl For documentation, please read the ocaml.m4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2-1996, 1998-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6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 src/config.ml. Generated from config.ml.in by config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 configure_in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2006-2007, 2009-2017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7-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8-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7, 2009-2017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6, 2009-2017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7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7-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2006,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 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6, 2008-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7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6, 2010-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7 Free Software Foundation, Inc.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200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7 Free Software Foundation, Inc.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17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14, 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Stefano Zacchiro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Olivier Andri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Jean-Christophe Filliâ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Georges Mariano dnl dnl For documentation, please read the ocaml.m4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year name of author Gnomovision comes with ABSOLUTELY NO WARRANTY; for details type `show w'.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 src/config.ml. Generated from config.ml.in by config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 configure_in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2008-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6, 2008-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2006-2007, 2009-2017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7-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8-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7, 2009-2017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6, 2009-2017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7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6, 2010-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5, 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3-2007,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17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14, 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Hilko Ben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Red Hat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2:07: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RREZ/LWXAQj/139aJB/JkpjdDTUty02kzQy+8K1QblcUlkHKFeZAjS6qdeCOzIH/uXO2hxp
/wC5kRfGhN4EggjYUpEyuI62r13qv4Br7i/OcXoxsi+YEzVovDPMoX56eZEyHIf/Kj2vlbEM
VEa3gm9MdXtmPbd7IjGl+/6j+1nwI9SfitnQiSssSMnlzS+tHgbDKrOFx8OiXx6Pdq0gGtam
optjXiZKByoo52/7jp</vt:lpwstr>
  </property>
  <property fmtid="{D5CDD505-2E9C-101B-9397-08002B2CF9AE}" pid="3" name="_2015_ms_pID_7253431">
    <vt:lpwstr>+S0Ha78HweaYoli95+hPDZXKSy/3lXY3oMIKOajYz5v+49mk867hbN
rXi8TuMkZXf4s8+YHeDTINpFttAORGoKYSIg3UrQtdix+c8xMDo2jh/SLy2cKpDoWUwi9mb/
aKMrmoS+n+DUzbXNUg2Rm2b+EpDIcTPjaDblAll6wjEddojS0BxyTKQl7YjPecaNN9Nv1PKo
zEyuMywx/hpe/uJIykF/+ksNBMzWgbkMc/nB</vt:lpwstr>
  </property>
  <property fmtid="{D5CDD505-2E9C-101B-9397-08002B2CF9AE}" pid="4" name="_2015_ms_pID_7253431_00">
    <vt:lpwstr>_2015_ms_pID_7253431</vt:lpwstr>
  </property>
  <property fmtid="{D5CDD505-2E9C-101B-9397-08002B2CF9AE}" pid="5" name="_2015_ms_pID_7253432">
    <vt:lpwstr>XTLCvIUkujtscfobQfXDZRtbM0Re0/8QGAF0
VZSogzgXoh9neIufN6BkIAcM3ZQgcGfoagwv/KH6hLBaWpcB0t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2046</vt:lpwstr>
  </property>
</Properties>
</file>